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 № </w:t>
      </w:r>
      <w:r>
        <w:rPr>
          <w:b/>
          <w:bCs/>
          <w:color w:val="808080"/>
        </w:rPr>
        <w:t>_______________</w:t>
      </w:r>
      <w:r>
        <w:rPr>
          <w:b/>
          <w:bCs/>
        </w:rPr>
        <w:br/>
        <w:t xml:space="preserve">на поставку экскаватора-погрузчи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г. Георгиевск                                                                                                         «___» _________ 2024 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Акционерное общество «Георгиевские городские электрические сети» (АО «ГГЭС»), </w:t>
      </w:r>
      <w:r>
        <w:rPr/>
        <w:t>именуемое в дальнейшем «</w:t>
      </w:r>
      <w:r>
        <w:rPr>
          <w:bCs/>
        </w:rPr>
        <w:t>Заказчик</w:t>
      </w:r>
      <w:r>
        <w:rPr/>
        <w:t xml:space="preserve">», в лице и.о. директора Пархоменко Максима Анатольевича, действующего на основании доверенности № 01 от 09 января  2024 г., с одной стороны, и ______________________________, именуемое в дальнейшем «Поставщик», в лице _____________________________, действующего на основании ____________, с другой стороны, при совместном упоминании именуемые Стороны, по результатам процедуры запроса предложений в электронной форме, участниками которого могут быть только субъекты малого и среднего предпринимательства объявленного на официальном на официальном сайте в информационно-телекоммуникационной сети «Интернет» www.zakupki.gov.ru, на электронной торговой площадке (Закрытого акционерного общества «Сбербанк – Автоматизированная система торгов») </w:t>
      </w:r>
      <w:hyperlink r:id="rId2">
        <w:r>
          <w:rPr>
            <w:rStyle w:val="InternetLink"/>
          </w:rPr>
          <w:t>http://utp.sberbank-ast.ru</w:t>
        </w:r>
      </w:hyperlink>
      <w:r>
        <w:rPr/>
        <w:t>, на официальном сайте АО «ГГЭС» ггэс.рф, на основании Протокола заседания Единой закупочной комиссии № ______ от «___» __________ 2024 года и Положения о закупке товаров, работ и услуг Акционерного общества «Георгиевские городские электрические сети», утвержденного решением Единственного Акционера от 26 сентября 2022 г., заключили настоящий договор о нижеследующем: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 xml:space="preserve">  </w:t>
      </w:r>
      <w:r>
        <w:rPr>
          <w:b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2" w:firstLine="567"/>
        <w:jc w:val="both"/>
        <w:rPr/>
      </w:pPr>
      <w:r>
        <w:rPr/>
        <w:t>Поставщик обязуется поставить, а Заказчик – принять и оплатить товар, указанный в таблице (далее - Товар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843"/>
        <w:gridCol w:w="1017"/>
        <w:gridCol w:w="879"/>
        <w:gridCol w:w="1790"/>
        <w:gridCol w:w="1701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происхождения Това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с НДС 20 %;/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с НДС 20 %/без НДС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</w:rPr>
              <w:t>Экскаватор-погрузч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ловия передачи Това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вщик обязуется передать Заказчику Товар в течение ____ календарных дней с момента подписания договора.</w:t>
      </w:r>
      <w:r>
        <w:rPr/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Товар доставляется Поставщиком по адресу: 357820, Ставропольский край, г. Георгиевск, ул. Пушкина 88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иемка Товара по качеству и комплектности проводится при его передаче. Передача Товара производится при предъявлении уполномоченным лицом Заказчика документа, удостоверяющего личность и/или полномочия (паспорт, доверенность). Передача Товара сопровождается подписанием сторонами накладной, акта приема-передачи. Одновременно с передачей Товара Поставщик обязан передать Заказчику паспорт транспортного средства, технический паспорт, инструкцию изготовителя по эксплуатации, сертификаты, гарантийный талон, удостоверения о качестве и другие необходимые для эксплуатации Товара докумен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бязательства Поставщика по передаче товара считаются выполненными с момента подписания  представителями Поставщика и Заказчика товарной накладн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Если Поставщик передал Заказчику Товар, качество и комплектация которого не соответствует требованиям, установленным договором, Заказчик вправе по своему выбору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требовать соразмерного уменьшения покупной цен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аться от переданного Товара и потребовать возврата уплаченной за него денежной сумм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требовать замены и (или) доукомплектование Товара, не соответствующего  условию о качестве  и комплектности, в разумный сро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Заказчик обязуется своевременно и полностью оплатить Товар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чество товара, гарантийные обяза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Гарантийный срок на Товар устанавливается и исчисляется согласно требованиям завода-изготовителя, указанным в документах, которые передаются вместе с Товаром.</w:t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праве предъявить Поставщику требования, связанные со скрытыми недостатками товара, при обнаружении этих недостатков в течение гарантийного срока, который не может быть менее 1 (одного)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ставщик гарантирует высокое качество, нормальную и бесперебойную работу Товара, а также его соответствие сертификату качества, при условии соблюдения Заказчиком условий эксплуатации Товара, установленным  инструкцией производителя по эксплуат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Гарантия не распространяется на Товар, поврежденный в результате стихийного бедствия, нарушения условий эксплуатации; имеющий следы вскрытия и ремонта, проведенного в неуполномоченных организациях, не имеющих статуса Сервисного центра или Сервисного представителя завода-изготовителя Това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Если в течение гарантийного срок выявится, что неисправности в работе возникли по вине Поставщика, то он обязуется устранить их за свой счет путем ремонта или замены дефектной продукции в срок, согласованный обеими сторонам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5. Гарантийное обслуживание Товара осуществляется на сертифицированных заводом-изготовителем станциях технического обслуживания (сервисных центрах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недостатков продукции в течение гарантийного срока, возмещение транспортных расходов по доставке техники в сервисный центр остается на усмотрение завода-изготовител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3.6. Поставщик гарантирует, что Товар принадлежит ему на праве собственности, не является предметом залога, под арестом не состоит, свободен от прав третьих лиц, ввезен на территорию РФ с соблюдением всех установленных законодательством РФ правил, а также обязуется возместить Заказчику в течение 7 (семи) дней с даты получения мотивированной претензии все возникшие у Заказчика в связи с невыполнением Поставщиком данного обязательства убытки и расходы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4. Стоимость товара и порядок расчето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/>
        <w:t>4.1. Общая стоимость поставляемого Товара составляет _______ руб. ___ коп., в том числе НДС 20 % ___________ руб. ___ коп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4.2. </w:t>
      </w:r>
      <w:r>
        <w:rPr>
          <w:bCs/>
        </w:rPr>
        <w:t>Оплата Заказчиком Поставщику за поставленный товар осуществляется путем перечисления денежных средств на расчетный счет Поставщика, после получения Заказчиком товара в полном объеме. Заказчик обязуется оплатить за поставленный товар в течение 7 (семи) рабочих дней, согласно выставленных счетов.</w:t>
      </w:r>
      <w:r>
        <w:rPr/>
        <w:t xml:space="preserve"> </w:t>
      </w:r>
      <w:r>
        <w:rPr>
          <w:bCs/>
        </w:rPr>
        <w:t>Возможна предопла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4.3. Датой оплаты считается день списания денежных средств с расчетного счета  Заказчика.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</w:p>
    <w:p>
      <w:pPr>
        <w:pStyle w:val="Style16"/>
        <w:spacing w:before="0" w:after="0"/>
        <w:jc w:val="center"/>
        <w:rPr/>
      </w:pPr>
      <w:r>
        <w:rPr>
          <w:b/>
        </w:rPr>
        <w:t>5. Ответственность Сторон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 невыполнении или ненадлежащем выполнении Поставщиком своих обязательств по настоящему договору Заказчик вправе потребовать от Поставщика уплаты неустойки в размере 0,01 % (ноль целых одной сотой процента) от общей суммы настоящего договора за каждый день просрочки, но не более 1 % (одного процента) от общей суммы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арушения Поставщиком срока выполнения своих обязательств по настоящему договору более чем на 10 (десять) календарных дней Заказчик вправе в одностороннем порядке расторгнуть настоящий договор, письменно уведомив об этом Поставщика,  а также потребовать уплаты неустойки согласно п. 5.1. настоящего догово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плата неустойки и возмещение убытков, причиненных ненадлежащим исполнением обязательств, не освобождает Стороны от исполнения обязательств по настоящему договору и не влечет за собой расторжение Договора.</w:t>
      </w:r>
    </w:p>
    <w:p>
      <w:pPr>
        <w:pStyle w:val="Style16"/>
        <w:spacing w:before="0" w:after="0"/>
        <w:ind w:firstLine="709"/>
        <w:jc w:val="both"/>
        <w:rPr/>
      </w:pPr>
      <w:r>
        <w:rPr/>
        <w:t>5.4. Поставщик несет ответственность за неправильное оформление счета-фактуры (ст. 169 НК РФ). В случае неправильного оформления счета-фактуры Поставщик обязан предоставить надлежаще оформленную счет-фактуру в течение  5 (пяти) рабочих дней с момента обращения Заказчика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6.1. Поставщик</w:t>
      </w:r>
      <w:bookmarkStart w:id="0" w:name="_GoBack"/>
      <w:bookmarkEnd w:id="0"/>
      <w:r>
        <w:rPr/>
        <w:t xml:space="preserve">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6.2. Все операции Поставщика по покупке товара у своих поставщиков, продаже товара Заказчику полностью отражены в первичной документации Поставщика, в бухгалтерской, налоговой, статистической и любой иной отчетности, обязанность по ведению которой возлагается на Поставщика.</w:t>
      </w:r>
    </w:p>
    <w:p>
      <w:pPr>
        <w:pStyle w:val="Normal"/>
        <w:ind w:firstLine="720"/>
        <w:jc w:val="both"/>
        <w:rPr/>
      </w:pPr>
      <w:r>
        <w:rPr/>
        <w:t>6.3. Поставщик гарантирует и обязуется отражать в налоговой отчетности НДС, уплаченный Заказчиком Поставщику в составе цены товара.</w:t>
      </w:r>
    </w:p>
    <w:p>
      <w:pPr>
        <w:pStyle w:val="Normal"/>
        <w:ind w:firstLine="720"/>
        <w:jc w:val="both"/>
        <w:rPr/>
      </w:pPr>
      <w:r>
        <w:rPr/>
        <w:t>6.4. Поставщик предоставит Заказчику полностью соответствующие действующему законодательству Российской Федерации первичные документы, которыми оформляется поставка товара по договору (включая счета-фактуры, товарные накладные формы ТОРГ-12 либо УПД, товарно-транспортные накладные, спецификации, акты приема-передачи и т.д., но не ограничиваясь ими)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</w:rPr>
        <w:t>7. Форс-мажорные обстоятельства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     </w:t>
      </w:r>
      <w:r>
        <w:rPr/>
        <w:t>7.1. Стороны не несут ответственности за задержки в исполнении или неисполнение обязательств по настоящему договору, если задержки или неисполнение произошли вследствие обстоятельств непреодолимой силы. В число таких обстоятельств входят войны, военные действия, мятежи, саботаж, забастовки, пожары, взрывы, наводнения или иные стихийные бедствия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8. Срок действия договора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. Настоящий договор вступает в силу с момента его подписания обеими сторонами и действует до 31 декабря 2024 года, а в части расчетов – до полного исполнения Сторонами своих  обязательств принятых на себя по настоящему договору. 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center"/>
        <w:rPr/>
      </w:pPr>
      <w:r>
        <w:rPr>
          <w:b/>
        </w:rPr>
        <w:t>9. Раздел по антикоррупции и конфиденциальности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9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9"/>
        <w:jc w:val="both"/>
        <w:rPr/>
      </w:pPr>
      <w:r>
        <w:rPr/>
        <w:t>9.2. 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/>
        <w:t>9.3. Каждая из Сторон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ими работника в определенную зависимость и направленными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ind w:firstLine="709"/>
        <w:jc w:val="both"/>
        <w:rPr/>
      </w:pPr>
      <w:r>
        <w:rPr/>
        <w:t>9.4. 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предоставление каких-либо гаранти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ускорение существующих процедур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firstLine="709"/>
        <w:jc w:val="both"/>
        <w:rPr/>
      </w:pPr>
      <w:r>
        <w:rPr/>
        <w:t xml:space="preserve">9.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уведомления другой Стороны, Сторона направившая уведомление, проводит проверку подозрительной информации, при этом в случае необходимости другая Сторона обязана обеспечивать полное содействие, в том числе предоставляя необходимую дополнительную информацию. В случае подтверждения факта нарушения каких-либо антикоррупционных условий, Сторона имеет право приостановить исполнение обязательств по Договору до получения подтверждения от другой Стороны, что нарушение полностью устранено,  и проверки факта устранения нарушения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/>
        <w:t>9.6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firstLine="709"/>
        <w:jc w:val="both"/>
        <w:rPr/>
      </w:pPr>
      <w:r>
        <w:rPr/>
        <w:t>8.7. Стороны признают, что их возможные неправомерные действия и нарушение антикоррупционных условий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.</w:t>
      </w:r>
    </w:p>
    <w:p>
      <w:pPr>
        <w:pStyle w:val="Normal"/>
        <w:ind w:firstLine="709"/>
        <w:jc w:val="both"/>
        <w:rPr/>
      </w:pPr>
      <w:r>
        <w:rPr/>
        <w:t>9.8. Стороны гарантируют осуществление надлежащего разбирательства по представленным в 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firstLine="709"/>
        <w:jc w:val="both"/>
        <w:rPr/>
      </w:pPr>
      <w:r>
        <w:rPr/>
        <w:t>9.9. Стороны гарантируют полную конфиденциальность при исполнении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0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целей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, за исключением случаев раскрытия Конфиденциальной информации, предусмотренных в настоящем разделе Договор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а Конфиденциальной информации оформляется Актом, который подписывается уполномоченными лицами Сторон.</w:t>
      </w:r>
    </w:p>
    <w:p>
      <w:pPr>
        <w:pStyle w:val="Normal"/>
        <w:ind w:firstLine="709"/>
        <w:jc w:val="both"/>
        <w:rPr>
          <w:color w:val="1F497D"/>
        </w:rPr>
      </w:pPr>
      <w:r>
        <w:rPr/>
        <w:t>9.15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6"/>
        <w:spacing w:before="0" w:after="0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Разрешение споров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20"/>
        <w:jc w:val="both"/>
        <w:rPr/>
      </w:pPr>
      <w:r>
        <w:rPr/>
        <w:t>10.1. Все споры и разногласия, возникающие при исполнении настоящего договора разрешаются путём переговор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10.2. Претензия рассматривается получившей ее стороной в течение 15 (пятнадцати) календарных дней в порядке, предусмотренном действующим законодательством. В случае неурегулирования разногласий в претензионном порядке спор передается на рассмотрение в Арбитражный суд Ставропольского кра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11. Прочие услов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1.1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1.2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1.3. Документы, представленные факсимильной связью, имеют юридическую силу и являются неотъемлемой частью настоящего договора с последующим представлением оригинал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11.4. По всем вопросам, неурегулированным настоящим договором, стороны руководствуются действующим законодательством РФ. </w:t>
      </w:r>
    </w:p>
    <w:p>
      <w:pPr>
        <w:pStyle w:val="Normal"/>
        <w:ind w:firstLine="709"/>
        <w:jc w:val="both"/>
        <w:rPr/>
      </w:pPr>
      <w:r>
        <w:rPr/>
        <w:t>11.5. Ни одна из Сторон не вправе передать полностью или частично свои права и обязательства по выполнению настоящего договора третьим лицам без письменного согласия на то другой Стороны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12. Юридические адреса, реквизиты и подписи Стор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719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: </w:t>
            </w:r>
          </w:p>
          <w:p>
            <w:pPr>
              <w:pStyle w:val="Normal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rPr/>
            </w:pPr>
            <w:r>
              <w:rPr/>
              <w:t>Сокращенное: АО «ГГЭС»</w:t>
            </w:r>
          </w:p>
          <w:p>
            <w:pPr>
              <w:pStyle w:val="Normal"/>
              <w:rPr/>
            </w:pPr>
            <w:r>
              <w:rPr/>
              <w:t xml:space="preserve">Адрес: 357820, Ставропольский край, </w:t>
            </w:r>
          </w:p>
          <w:p>
            <w:pPr>
              <w:pStyle w:val="Normal"/>
              <w:rPr/>
            </w:pPr>
            <w:r>
              <w:rPr/>
              <w:t>г. Георгиевск, ул. Пушкина, 88</w:t>
            </w:r>
          </w:p>
          <w:p>
            <w:pPr>
              <w:pStyle w:val="Normal"/>
              <w:rPr/>
            </w:pPr>
            <w:r>
              <w:rPr/>
              <w:t xml:space="preserve">ИНН 2625032987 ОГРН 1062625014902 </w:t>
            </w:r>
          </w:p>
          <w:p>
            <w:pPr>
              <w:pStyle w:val="Normal"/>
              <w:rPr/>
            </w:pPr>
            <w:r>
              <w:rPr/>
              <w:t>КПП 262501001</w:t>
            </w:r>
          </w:p>
          <w:p>
            <w:pPr>
              <w:pStyle w:val="Normal"/>
              <w:rPr/>
            </w:pPr>
            <w:r>
              <w:rPr/>
              <w:t xml:space="preserve">Тел. 8 (87951) 2-24-09, </w:t>
            </w:r>
          </w:p>
          <w:p>
            <w:pPr>
              <w:pStyle w:val="Normal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rPr/>
            </w:pPr>
            <w:r>
              <w:rPr/>
              <w:t>oaogges@yandex.ru</w:t>
            </w:r>
          </w:p>
          <w:p>
            <w:pPr>
              <w:pStyle w:val="Normal"/>
              <w:rPr/>
            </w:pPr>
            <w:r>
              <w:rPr/>
              <w:t xml:space="preserve">Ставропольское отделение №5230 </w:t>
            </w:r>
          </w:p>
          <w:p>
            <w:pPr>
              <w:pStyle w:val="Normal"/>
              <w:rPr/>
            </w:pPr>
            <w:r>
              <w:rPr/>
              <w:t>ПАО Сбербанк г.Ставрополь</w:t>
            </w:r>
          </w:p>
          <w:p>
            <w:pPr>
              <w:pStyle w:val="Normal"/>
              <w:rPr/>
            </w:pPr>
            <w:r>
              <w:rPr/>
              <w:t>БИК 040702615 к/с30101810907020000615</w:t>
            </w:r>
          </w:p>
          <w:p>
            <w:pPr>
              <w:pStyle w:val="Normal"/>
              <w:rPr/>
            </w:pPr>
            <w:r>
              <w:rPr/>
              <w:t>р/с 407028104600601014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И.о. директора АО «ГГЭ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___________________ </w:t>
            </w:r>
            <w:r>
              <w:rPr/>
              <w:t>М.А. Пархоменк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063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4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3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2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1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10" w:hanging="13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15:00Z</dcterms:created>
  <dc:creator>jurnach</dc:creator>
  <dc:description/>
  <cp:keywords/>
  <dc:language>en-US</dc:language>
  <cp:lastModifiedBy>В.В. Петренко</cp:lastModifiedBy>
  <cp:lastPrinted>2021-05-18T11:59:00Z</cp:lastPrinted>
  <dcterms:modified xsi:type="dcterms:W3CDTF">2024-01-31T08:35:00Z</dcterms:modified>
  <cp:revision>53</cp:revision>
  <dc:subject/>
  <dc:title>ДОГОВОР № </dc:title>
</cp:coreProperties>
</file>